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April 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21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sz w:val="22"/>
          <w:szCs w:val="22"/>
          <w:lang w:val="en-GB"/>
        </w:rPr>
        <w:t xml:space="preserve"> April 2021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68786155"/>
      <w:bookmarkEnd w:id="0"/>
      <w:r>
        <w:rPr>
          <w:rFonts w:cs="Calibri" w:ascii="Calibri" w:hAnsi="Calibri"/>
          <w:sz w:val="22"/>
          <w:szCs w:val="22"/>
        </w:rPr>
        <w:t>Emma Fulham is inviting you to a scheduled Zoom meet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pic: My Meetin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ime: Apr 21, 2021 07:30 PM Lond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in Zoom Mee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us02web.zoom.us/j/82984231276?pwd=NGNWakQvbG5NY2NlKzZWWUExTmRRUT09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ID: 829 8423 127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scode: 3977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8786155"/>
      <w:bookmarkStart w:id="2" w:name="_Hlk68786155"/>
      <w:bookmarkEnd w:id="2"/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1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internal auditor repor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risk assessmen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bank reconcili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accept asset li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governance statements 2020/2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ing statements 2020/21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3" w:name="_Hlk61541993"/>
      <w:bookmarkStart w:id="4" w:name="_Hlk61541993"/>
      <w:bookmarkEnd w:id="4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Rec freehold report if available and expenditur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whether to proceed with multi-track project and expenditure as per tenders received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consider installation of a further path and other related expenditure on the pavilion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final project expenditure including flooring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a proposal for regular hire of the pavilio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CCTV policy for adoptio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-greening initiatives at the Rec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elephone box adoption and us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update on Memorial Garden project and consider any expenditure reques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Cemetery project and consider any expenditure reques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en-US"/>
        </w:rPr>
      </w:pPr>
      <w:bookmarkStart w:id="5" w:name="_Hlk61541993"/>
      <w:bookmarkStart w:id="6" w:name="_Hlk57311447"/>
      <w:bookmarkEnd w:id="5"/>
      <w:r>
        <w:rPr>
          <w:rFonts w:cs="Calibri" w:ascii="Calibri" w:hAnsi="Calibri"/>
          <w:sz w:val="22"/>
          <w:szCs w:val="22"/>
          <w:lang w:val="en-US" w:eastAsia="en-US"/>
        </w:rPr>
        <w:t xml:space="preserve">To consider Planning applications to ratify emailed decisions and to consider those received since the agenda was published. </w:t>
      </w:r>
      <w:bookmarkEnd w:id="6"/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>
          <w:lang w:eastAsia="en-GB"/>
        </w:rPr>
      </w:pPr>
      <w:r>
        <w:rPr/>
        <w:t xml:space="preserve">Application No. WD/2021/0504/F </w:t>
      </w:r>
    </w:p>
    <w:p>
      <w:pPr>
        <w:pStyle w:val="Normal"/>
        <w:rPr/>
      </w:pPr>
      <w:r>
        <w:rPr/>
        <w:t xml:space="preserve">Location: PETERS BRAE, CHURCH LANE, DANEHILL, RH17 7EY </w:t>
      </w:r>
    </w:p>
    <w:p>
      <w:pPr>
        <w:pStyle w:val="Normal"/>
        <w:rPr/>
      </w:pPr>
      <w:r>
        <w:rPr/>
        <w:t>Description: CONSTRUCTION OF AN ANCILLARY, PRIVATE, SINGLE STOREY POOL HOUSE WITH OUTSIDE HEATED POOL AND ASSOCIATED TERRAC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GB"/>
        </w:rPr>
      </w:pPr>
      <w:r>
        <w:rPr/>
        <w:t xml:space="preserve">Application No. WD/2021/0431/F </w:t>
      </w:r>
    </w:p>
    <w:p>
      <w:pPr>
        <w:pStyle w:val="Normal"/>
        <w:rPr/>
      </w:pPr>
      <w:r>
        <w:rPr/>
        <w:t xml:space="preserve">Location: ANNWOOD FARM, CHELWOOD GATE ROAD, CHELWOOD GATE, TN22 3HH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Description: PROPOSED INSTALLATION OF GROUND SOURCE HEAT PUMP AND REQUIRED GROUND COLLEC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To receive update on cemetery and consider costs for new signage and noticeboard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he arrangements for PC meetings until September 2021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7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82984231276?pwd=NGNWakQvbG5NY2NlKzZWWUExTmRRUT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44:00Z</dcterms:created>
  <dc:creator>wales</dc:creator>
  <dc:description/>
  <cp:keywords/>
  <dc:language>en-US</dc:language>
  <cp:lastModifiedBy>Emma Fulham</cp:lastModifiedBy>
  <cp:lastPrinted>2021-03-02T21:26:00Z</cp:lastPrinted>
  <dcterms:modified xsi:type="dcterms:W3CDTF">2021-04-12T10:11:00Z</dcterms:modified>
  <cp:revision>25</cp:revision>
  <dc:subject/>
  <dc:title>22nd March 2005</dc:title>
</cp:coreProperties>
</file>